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0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</w:tblGrid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решению окружного Совет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ов города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2  от 19 марта  2008  г.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Приложение  № 4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окружного Совет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ов города 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11 от 12  декабря  2007 г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 администраторов доходов бюджета городского округа «Город Калинингр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72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 мэрии город Калинингра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4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84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4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40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1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24  04  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 - технической деятельности, находящимися в собственности городских округов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40 04 0000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учреждений, находящихся в ведении органов управления  городских округов (за исключением земельных участков муниципальных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04 0000 4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учреждений, находящихся в ведении органов управления  городских округов (за исключением земельных участков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еализации иного имущества, находящего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33 04 0000 4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еализации иного имущества, находящего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40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40 04 0000 4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 04040 04 0000 4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4  06012 04 0000 4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4 04 0000 4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1 0000 0000  6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архитектуры и градостроительства мэрии города Калининград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1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эрия   города Калининграда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 01040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72 04 0000 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социального страхования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финансам и контролю мэрии  города Калининград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4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40 04 0000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401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  и субвенций прошлых лет небюджетными организациями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4000 04 0000 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убсидий и  субвенций из бюджетов городских округов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итет строительства и транспорта мэрии  города Калининграда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итет жилищно-коммунального хозяйства мэрии города Калининграда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46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Ленинградского района  города Калининграда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сковского района города Калинингр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40 04 0000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Октябрьского района города Калининграда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Центрального района города Калининграда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Балтийского района города Калининграда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ба заказчика Ленинградск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ба заказчика Моск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ба заказчика Октябрь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ба заказчика Центр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ба заказчика Балтий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ба заказчика 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Административно-техническая инспекц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по делам молодежи мэрии города Калининг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мэрии города Калининг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 культуры мэрии города Калининг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здравоохранения  мэрии г.Калининграда</w:t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зической культуры и спорта мэрии города Калининг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политики мэрии города Калининг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 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38:00Z</dcterms:created>
  <dc:creator>f335ln</dc:creator>
  <dc:description/>
  <cp:keywords/>
  <dc:language>en-US</dc:language>
  <cp:lastModifiedBy>user</cp:lastModifiedBy>
  <cp:lastPrinted>2008-02-18T12:19:00Z</cp:lastPrinted>
  <dcterms:modified xsi:type="dcterms:W3CDTF">2008-04-02T06:25:00Z</dcterms:modified>
  <cp:revision>10</cp:revision>
  <dc:subject/>
  <dc:title>Приложение № </dc:title>
</cp:coreProperties>
</file>